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BHEF251.1 - Acquisition d’enceintes climatiques pour le laboratoire BioEcoAgro de l’Université de Lille dans le cadre du CPER BHEF 2025</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BHEF251.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6-01-28T11:06:00Z</dcterms:modified>
  <cp:revision>48</cp:revision>
  <dc:subject/>
  <dc:title>la déclaration du candidat</dc:title>
</cp:coreProperties>
</file>